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719216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8710238"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